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иков по геологии 2020-2021 учебный год, 9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и баллы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ксимальный бал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 100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51"/>
        <w:gridCol w:w="1668"/>
        <w:gridCol w:w="725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риант</w:t>
            </w:r>
          </w:p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лы за правильный ответ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трузивная порода – габбро (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 балло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таморфическая порода – яшма (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балл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эффузивная порода – туф (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)</w:t>
            </w:r>
          </w:p>
        </w:tc>
      </w:tr>
      <w:tr>
        <w:trPr>
          <w:trHeight w:val="84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Б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зия – Гималаи (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ерика – Кордильеры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стралия - Улуру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БАГ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Валунники (</w:t>
            </w: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), гравийники (</w:t>
            </w: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), пески (</w:t>
            </w: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), алевриты (</w:t>
            </w: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4 балла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зраст определяют по стратиграфической шкале (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 балл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). Периоды: кембрийский, ордовикский, силурийский, девонский, каменноугольный, пермский, триасовый, юрский, меловой, палеогеновый, неогеновый, четвертичный (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 балло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Если названы не все периоды, то за каждый указанный период рекомендуется засчитывать </w:t>
            </w: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0,5 балла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-155"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-первых, необходимо наличие мерзлых (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балл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) дисперсных (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балл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) пород или подземных льдов (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), залегающих под сезонно-талым слоем. Во-вторых, нужно, чтобы оттаивание дошло до этих пород или льдов в результате природных или техногенных процессов (потепление и др.) (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), что будет способствовать проседанию поверхности земли (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). В-третьих, вода, при протаивании льда должна отфильтровываться вверх, заполняя образовавшуюся впадину вместе с атмосферными осадками (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балл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)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2:56:00Z</dcterms:created>
  <dc:creator>Рафаэль</dc:creator>
  <dc:description/>
  <cp:keywords/>
  <dc:language>en-US</dc:language>
  <cp:lastModifiedBy>user2</cp:lastModifiedBy>
  <cp:lastPrinted>2015-11-02T17:51:00Z</cp:lastPrinted>
  <dcterms:modified xsi:type="dcterms:W3CDTF">2020-12-13T14:44:00Z</dcterms:modified>
  <cp:revision>6</cp:revision>
  <dc:subject/>
  <dc:title/>
</cp:coreProperties>
</file>